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S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  <w:t>TECHNICKÁ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  <w:t>SO 01 – REKONSTRUKCE STŘEŠNÍHO A OBVODOVÉHO PLÁŠTĚ</w:t>
      </w:r>
    </w:p>
    <w:p>
      <w:pPr>
        <w:pStyle w:val="Zkladntext2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rPr/>
      </w:pPr>
      <w:r>
        <w:rPr/>
        <w:t>Stavební řeš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 xml:space="preserve">1.   Seznam dokumentace       </w:t>
        <w:tab/>
        <w:tab/>
        <w:tab/>
        <w:t xml:space="preserve">    </w:t>
        <w:tab/>
        <w:t>a.č.</w:t>
        <w:tab/>
        <w:t>/ č.v.</w:t>
        <w:tab/>
        <w:t xml:space="preserve">     </w:t>
        <w:tab/>
        <w:t>kód sou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Technická zpráva</w:t>
        <w:tab/>
        <w:tab/>
        <w:tab/>
        <w:tab/>
        <w:t xml:space="preserve">   </w:t>
        <w:tab/>
        <w:t>XM3</w:t>
        <w:tab/>
        <w:t>/ S001</w:t>
        <w:tab/>
        <w:tab/>
        <w:t>XM3-S-001</w:t>
      </w:r>
    </w:p>
    <w:p>
      <w:pPr>
        <w:pStyle w:val="Normal"/>
        <w:rPr/>
      </w:pPr>
      <w:r>
        <w:rPr/>
        <w:t>2.</w:t>
        <w:tab/>
        <w:t>1. nadzemního podlaží - bourání</w:t>
        <w:tab/>
        <w:tab/>
        <w:tab/>
        <w:tab/>
        <w:t>/ S002</w:t>
        <w:tab/>
        <w:tab/>
        <w:t>XM3-S-002</w:t>
      </w:r>
    </w:p>
    <w:p>
      <w:pPr>
        <w:pStyle w:val="Normal"/>
        <w:rPr/>
      </w:pPr>
      <w:r>
        <w:rPr/>
        <w:t>3.</w:t>
        <w:tab/>
        <w:t>2. nadzemní podlaží - bourání</w:t>
        <w:tab/>
        <w:tab/>
        <w:tab/>
        <w:tab/>
        <w:t>/ S003</w:t>
        <w:tab/>
        <w:tab/>
        <w:t>XM3-S-002</w:t>
      </w:r>
    </w:p>
    <w:p>
      <w:pPr>
        <w:pStyle w:val="Normal"/>
        <w:rPr/>
      </w:pPr>
      <w:r>
        <w:rPr/>
        <w:t>4.</w:t>
        <w:tab/>
        <w:t>Střecha - bourání</w:t>
        <w:tab/>
        <w:tab/>
        <w:tab/>
        <w:tab/>
        <w:tab/>
        <w:tab/>
        <w:t>/ S004</w:t>
        <w:tab/>
        <w:tab/>
        <w:t>XM3-S-002</w:t>
      </w:r>
    </w:p>
    <w:p>
      <w:pPr>
        <w:pStyle w:val="Normal"/>
        <w:rPr/>
      </w:pPr>
      <w:r>
        <w:rPr/>
        <w:t>5.</w:t>
        <w:tab/>
        <w:t>Řezy - bourání</w:t>
        <w:tab/>
        <w:tab/>
        <w:tab/>
        <w:tab/>
        <w:tab/>
        <w:tab/>
        <w:t>/ S005</w:t>
        <w:tab/>
        <w:tab/>
        <w:t>XM3-S-005</w:t>
      </w:r>
    </w:p>
    <w:p>
      <w:pPr>
        <w:pStyle w:val="Normal"/>
        <w:rPr/>
      </w:pPr>
      <w:r>
        <w:rPr/>
        <w:t>6.</w:t>
        <w:tab/>
        <w:t>Pohledy - bourání</w:t>
        <w:tab/>
        <w:tab/>
        <w:tab/>
        <w:tab/>
        <w:tab/>
        <w:tab/>
        <w:t>/ S006</w:t>
        <w:tab/>
        <w:tab/>
        <w:t>XM3-S-006</w:t>
      </w:r>
    </w:p>
    <w:p>
      <w:pPr>
        <w:pStyle w:val="Normal"/>
        <w:rPr/>
      </w:pPr>
      <w:r>
        <w:rPr/>
        <w:t>7.</w:t>
        <w:tab/>
        <w:t>1. nadzemního podlaží</w:t>
        <w:tab/>
        <w:tab/>
        <w:tab/>
        <w:tab/>
        <w:tab/>
        <w:t>/ S007</w:t>
        <w:tab/>
        <w:tab/>
        <w:t>XM3-S-007</w:t>
      </w:r>
    </w:p>
    <w:p>
      <w:pPr>
        <w:pStyle w:val="Normal"/>
        <w:rPr/>
      </w:pPr>
      <w:r>
        <w:rPr/>
        <w:t>8.</w:t>
        <w:tab/>
        <w:t>2. nadzemní podlaží</w:t>
        <w:tab/>
        <w:tab/>
        <w:tab/>
        <w:tab/>
        <w:tab/>
        <w:tab/>
        <w:t>/ S008</w:t>
        <w:tab/>
        <w:tab/>
        <w:t>XM3-S-007</w:t>
      </w:r>
    </w:p>
    <w:p>
      <w:pPr>
        <w:pStyle w:val="Normal"/>
        <w:rPr/>
      </w:pPr>
      <w:r>
        <w:rPr/>
        <w:t>9.</w:t>
        <w:tab/>
        <w:t>Střecha</w:t>
        <w:tab/>
        <w:tab/>
        <w:tab/>
        <w:tab/>
        <w:tab/>
        <w:tab/>
        <w:tab/>
        <w:t>/ S009</w:t>
        <w:tab/>
        <w:tab/>
        <w:t>XM3-S-007</w:t>
      </w:r>
    </w:p>
    <w:p>
      <w:pPr>
        <w:pStyle w:val="Normal"/>
        <w:rPr/>
      </w:pPr>
      <w:r>
        <w:rPr/>
        <w:t xml:space="preserve">10.    </w:t>
        <w:tab/>
        <w:t>Řezy</w:t>
        <w:tab/>
        <w:tab/>
        <w:tab/>
        <w:tab/>
        <w:tab/>
        <w:tab/>
        <w:tab/>
        <w:tab/>
        <w:t>/ S010</w:t>
        <w:tab/>
        <w:tab/>
        <w:t>XM3-S-010</w:t>
      </w:r>
    </w:p>
    <w:p>
      <w:pPr>
        <w:pStyle w:val="Normal"/>
        <w:rPr/>
      </w:pPr>
      <w:r>
        <w:rPr/>
        <w:t>11.</w:t>
        <w:tab/>
        <w:t>Pohledy</w:t>
        <w:tab/>
        <w:tab/>
        <w:tab/>
        <w:tab/>
        <w:tab/>
        <w:tab/>
        <w:tab/>
        <w:t>/ S011</w:t>
        <w:tab/>
        <w:tab/>
        <w:t>XM3-S-011</w:t>
      </w:r>
    </w:p>
    <w:p>
      <w:pPr>
        <w:pStyle w:val="Normal"/>
        <w:rPr/>
      </w:pPr>
      <w:r>
        <w:rPr/>
        <w:t>12.</w:t>
        <w:tab/>
        <w:t>Výpis výrobků HSV</w:t>
        <w:tab/>
        <w:tab/>
        <w:tab/>
        <w:tab/>
        <w:tab/>
        <w:tab/>
        <w:t>/ S012</w:t>
        <w:tab/>
        <w:tab/>
        <w:t>XM3-S-012</w:t>
      </w:r>
    </w:p>
    <w:p>
      <w:pPr>
        <w:pStyle w:val="Normal"/>
        <w:rPr/>
      </w:pPr>
      <w:r>
        <w:rPr/>
        <w:t>13.</w:t>
        <w:tab/>
        <w:t>Výpis klempířských výrobků</w:t>
        <w:tab/>
        <w:tab/>
        <w:tab/>
        <w:tab/>
        <w:tab/>
        <w:t>/ S013</w:t>
        <w:tab/>
        <w:tab/>
        <w:t>XM3-S-013</w:t>
      </w:r>
    </w:p>
    <w:p>
      <w:pPr>
        <w:pStyle w:val="Normal"/>
        <w:rPr/>
      </w:pPr>
      <w:r>
        <w:rPr/>
        <w:t>14.</w:t>
        <w:tab/>
        <w:t>Pohledy – úprava povrchů</w:t>
        <w:tab/>
        <w:tab/>
        <w:tab/>
        <w:tab/>
        <w:tab/>
        <w:t>/ S014</w:t>
        <w:tab/>
        <w:tab/>
        <w:t>XM3-S-0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Dokumentace je zpracována i pro účely provádění stavby. </w:t>
      </w:r>
    </w:p>
    <w:p>
      <w:pPr>
        <w:pStyle w:val="Normal"/>
        <w:ind w:firstLine="709"/>
        <w:jc w:val="both"/>
        <w:rPr/>
      </w:pPr>
      <w:r>
        <w:rPr/>
        <w:t>Projektant předpokládá, že prováděním stavby bude pověřena odborně způsobilá firma, jejíž odpovědností je stanovit rozsah prací. Zhotovitel je povinen provést dílo v souladu s českými normami a platnými vyhláškami.</w:t>
      </w:r>
    </w:p>
    <w:p>
      <w:pPr>
        <w:pStyle w:val="Normal"/>
        <w:jc w:val="both"/>
        <w:rPr/>
      </w:pPr>
      <w:r>
        <w:rPr/>
        <w:t xml:space="preserve">Pokud zhotovitel nevznesl připomínky k prováděcí projektové dokumentaci v rámci nabídkového řízení, má se za to, že dokumentaci prověřil a je schopen předmětné dílo zrealizovat bez dalších jakýchkoliv požadavků. </w:t>
      </w:r>
    </w:p>
    <w:p>
      <w:pPr>
        <w:pStyle w:val="Normal"/>
        <w:jc w:val="both"/>
        <w:rPr/>
      </w:pPr>
      <w:r>
        <w:rPr/>
        <w:t xml:space="preserve">Zhotovitel je povinen respektovat požadavky dotčených orgánů státní zprávy, vyplývající ze stavebn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vinností dodavatele je překontrolovat výkaz výměr a případně chybějící materiál nebo výkony doplni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  </w:t>
      </w:r>
      <w:r>
        <w:rPr>
          <w:b/>
          <w:u w:val="single"/>
        </w:rPr>
        <w:t>Provedené průzkumy a podklady pro vypracování studi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část původní projektové dokumentace části Ocelové konstrukce</w:t>
      </w:r>
    </w:p>
    <w:p>
      <w:pPr>
        <w:pStyle w:val="Normal"/>
        <w:numPr>
          <w:ilvl w:val="0"/>
          <w:numId w:val="6"/>
        </w:numPr>
        <w:spacing w:lineRule="atLeast" w:line="20"/>
        <w:jc w:val="both"/>
        <w:rPr/>
      </w:pPr>
      <w:r>
        <w:rPr/>
        <w:t>výsledky jednoduchého doměření provedeného zpracovatelem projektu</w:t>
      </w:r>
    </w:p>
    <w:p>
      <w:pPr>
        <w:pStyle w:val="Normal"/>
        <w:numPr>
          <w:ilvl w:val="0"/>
          <w:numId w:val="6"/>
        </w:numPr>
        <w:rPr/>
      </w:pPr>
      <w:r>
        <w:rPr/>
        <w:t>podklad situace z JDTM Zlínského kraje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Zimní stadion v Kroměříži patří mezi nevytápěné stadiony, kde se relativní vlhkost vnitřního vzduchu může pohybovat v rozmezí 60 až 100%. Z této skutečnosti plyne nebezpečí vzniku mlhy, riziko kondenzace vodní páry na povrchu konstrukcí a riziko vzniku plísní v celém prostoru stadionu.</w:t>
      </w:r>
    </w:p>
    <w:p>
      <w:pPr>
        <w:pStyle w:val="Normal"/>
        <w:ind w:firstLine="708"/>
        <w:rPr/>
      </w:pPr>
      <w:r>
        <w:rPr/>
        <w:t>U nevytápěných a neklimatizovaných stadionů nemá smysl navrhovat vícepláš´tové střechy.</w:t>
      </w:r>
    </w:p>
    <w:p>
      <w:pPr>
        <w:pStyle w:val="Normal"/>
        <w:ind w:firstLine="708"/>
        <w:rPr/>
      </w:pPr>
      <w:r>
        <w:rPr/>
        <w:t>Nejdůležitějším úkolem rekonstrukce střešního i obvodového pláště je zamezit nebo alespoň omezit povrchovou kondenzaci. Největší problémy vznikají na jaře a na podzim, kdy je v exteriéru více vlhkosti. Vnitřní povrch střechy je ochlazován nejvíce sáláním mezi ledovou plochou a střechou.</w:t>
      </w:r>
    </w:p>
    <w:p>
      <w:pPr>
        <w:pStyle w:val="Normal"/>
        <w:rPr/>
      </w:pPr>
      <w:r>
        <w:rPr/>
        <w:t>Vzniku kondenzace lze zabránit (nebo alespoň významně omezit):</w:t>
      </w:r>
    </w:p>
    <w:p>
      <w:pPr>
        <w:pStyle w:val="Normal"/>
        <w:numPr>
          <w:ilvl w:val="0"/>
          <w:numId w:val="4"/>
        </w:numPr>
        <w:rPr/>
      </w:pPr>
      <w:r>
        <w:rPr/>
        <w:t>snížením radiačního účinku mezi ledem a střechou</w:t>
      </w:r>
    </w:p>
    <w:p>
      <w:pPr>
        <w:pStyle w:val="Normal"/>
        <w:numPr>
          <w:ilvl w:val="0"/>
          <w:numId w:val="4"/>
        </w:numPr>
        <w:rPr/>
      </w:pPr>
      <w:r>
        <w:rPr/>
        <w:t>zvýšením proudění vzduchu</w:t>
      </w:r>
    </w:p>
    <w:p>
      <w:pPr>
        <w:pStyle w:val="Normal"/>
        <w:numPr>
          <w:ilvl w:val="0"/>
          <w:numId w:val="4"/>
        </w:numPr>
        <w:rPr/>
      </w:pPr>
      <w:r>
        <w:rPr/>
        <w:t>zvýšením povrchové teplo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iace je ovlivněna pohltivostí povrchů, povrchovou teplotou a vzájemnou polohou ozařujících se ploch. </w:t>
      </w:r>
    </w:p>
    <w:p>
      <w:pPr>
        <w:pStyle w:val="Normal"/>
        <w:rPr/>
      </w:pPr>
      <w:r>
        <w:rPr/>
        <w:t>Pohltivost povrchů ovlivňuje velikost tepelného toku, který je úměrný emisivitě povrchu. Nejmenší emisivita je u lesklých kovů.</w:t>
      </w:r>
    </w:p>
    <w:p>
      <w:pPr>
        <w:pStyle w:val="Normal"/>
        <w:rPr/>
      </w:pPr>
      <w:r>
        <w:rPr/>
        <w:t>Povrchová teplota se dá ovlivnit vytápěním, což nepřipadá v úvahu. Vzájemná poloha ledové plochy a spodního povrchu střešního pláště je rovněž d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skladby střešního pláště vychází z přechodných období (jaro, podzim), kdy často nastává obrácený difuzní tok. Parozábranou se tak stává i krytina. Proto je důležité mít difuzní odpory krytiny a parozábrana zhruba v rovnováze.</w:t>
      </w:r>
    </w:p>
    <w:p>
      <w:pPr>
        <w:pStyle w:val="Normal"/>
        <w:rPr/>
      </w:pPr>
      <w:r>
        <w:rPr/>
        <w:t>Tepelná izolace nemá v nevytápěných zimních stadionech takovou důležitost, protože se většinou jedná o silně větrané prostory. Tepelná izolace nemá velký vliv na celkové energetické ztráty, primární je požadavek na zamezení povrchové kondenz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 výše uvedených skutečností projektant vycházel při návrhu rekonstrukce střešního pláště.</w:t>
      </w:r>
    </w:p>
    <w:p>
      <w:pPr>
        <w:pStyle w:val="Normal"/>
        <w:rPr/>
      </w:pPr>
      <w:r>
        <w:rPr/>
        <w:t>Především je navržena výměna spodní povrchové vrstvy – místo dřeva pozinkovaný trapézový plech. Dále jsou navrženy nové otvory na provětrání interiéru v úrovni cca 2,0m nad ±0.</w:t>
      </w:r>
    </w:p>
    <w:p>
      <w:pPr>
        <w:pStyle w:val="Normal"/>
        <w:rPr/>
      </w:pPr>
      <w:r>
        <w:rPr/>
        <w:t>Skladba střešního pláště je navržena tak, že případně může fungovat parozábrana z obou str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3.   </w:t>
      </w:r>
      <w:r>
        <w:rPr>
          <w:b/>
          <w:u w:val="single"/>
        </w:rPr>
        <w:t>Konstrukč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Projekt řeší rekonstrukci střešního pláště, rekonstrukci části obvodového pláště a opravu zděné části obvodového pláště.</w:t>
      </w:r>
    </w:p>
    <w:p>
      <w:pPr>
        <w:pStyle w:val="Normal"/>
        <w:rPr/>
      </w:pPr>
      <w:r>
        <w:rPr/>
        <w:tab/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stavěná plocha:        </w:t>
        <w:tab/>
        <w:t>3947,70 m</w:t>
      </w:r>
      <w:r>
        <w:rPr>
          <w:b w:val="false"/>
          <w:bCs w:val="false"/>
          <w:vertAlign w:val="superscript"/>
        </w:rPr>
        <w:t>2</w:t>
      </w:r>
    </w:p>
    <w:p>
      <w:pPr>
        <w:pStyle w:val="Heading8"/>
        <w:jc w:val="left"/>
        <w:rPr>
          <w:rFonts w:eastAsia="Arial"/>
          <w:bCs/>
        </w:rPr>
      </w:pPr>
      <w:r>
        <w:rPr>
          <w:rFonts w:eastAsia="Arial"/>
          <w:bCs/>
        </w:rPr>
        <w:t xml:space="preserve">Max. výška objektu:   </w:t>
        <w:tab/>
        <w:t>+17,20m (+17,60 nad terénem)</w:t>
      </w:r>
    </w:p>
    <w:p>
      <w:pPr>
        <w:pStyle w:val="Normal"/>
        <w:jc w:val="both"/>
        <w:rPr>
          <w:rFonts w:eastAsia="Arial"/>
          <w:bCs/>
          <w:color w:val="FF0000"/>
          <w:u w:val="single"/>
        </w:rPr>
      </w:pPr>
      <w:r>
        <w:rPr>
          <w:rFonts w:eastAsia="Arial"/>
          <w:bCs/>
          <w:color w:val="FF0000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šechny v projektu jmenované konkrétní materiály a výrobky jsou uvedeny jako navrhované standardy.</w:t>
      </w:r>
    </w:p>
    <w:p>
      <w:pPr>
        <w:pStyle w:val="Normal"/>
        <w:jc w:val="both"/>
        <w:rPr>
          <w:bCs/>
        </w:rPr>
      </w:pPr>
      <w:r>
        <w:rPr>
          <w:bCs/>
        </w:rPr>
        <w:t>Rozměry uvedené ve výkresové dokumentaci je nutné ověřit při provádění před zadáním, resp. objednáním jednotlivých výrobků a materiálů. V rámci pasportu nebylo možné všechny rozměry řádně zaměřit. Toto bude možné až při demontáži jednotlivých částí, resp. vrstev plášťů za pomoci lešení či zvedacích mechanismů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ourání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Budou vybourány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ab/>
        <w:t>-</w:t>
        <w:tab/>
        <w:t>desky z lisované dřevní hmoty tl. 3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extilie cca 300 g/m</w:t>
      </w:r>
      <w:r>
        <w:rPr>
          <w:bCs/>
          <w:color w:val="00000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střešní plášť ve skladbě: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2x asf. pás typu S (tl.4mm)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rohože z minerál. plsti tl. 50mm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ab/>
        <w:t>-</w:t>
        <w:tab/>
        <w:t>trapézový plech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dřevěná konstrukce hřebenového světlíku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>-</w:t>
        <w:tab/>
        <w:t xml:space="preserve">bednění z prken přibitých na nosné fošny – čela světlíku a štíty zvýšených částí střechy u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horních bočních osvětlovacích otvorů</w:t>
      </w:r>
    </w:p>
    <w:p>
      <w:pPr>
        <w:pStyle w:val="Normal"/>
        <w:ind w:firstLine="360"/>
        <w:jc w:val="both"/>
        <w:rPr>
          <w:bCs/>
          <w:color w:val="000000"/>
        </w:rPr>
      </w:pPr>
      <w:r>
        <w:rPr>
          <w:bCs/>
          <w:color w:val="000000"/>
        </w:rPr>
        <w:t>-</w:t>
        <w:tab/>
        <w:t>bednění z prken přibitých na nosné fošny – lemování štítových oblouků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hřebenovém světlíku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2100mm – 2x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demontáž dvojité copilitové stěny v=1450mm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žaluzií osazených v obvodovém plášti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demontáž trapézových plechů obvodového pláště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atiky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 na štítových obloucích 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oplechování – lišty a lemování u hřebenového světlíku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oplechování – lišty,lemování a krycí plechy zvýšených částí střechy u horních bočních </w:t>
      </w:r>
    </w:p>
    <w:p>
      <w:pPr>
        <w:pStyle w:val="Normal"/>
        <w:ind w:left="360" w:firstLine="349"/>
        <w:jc w:val="both"/>
        <w:rPr>
          <w:bCs/>
          <w:color w:val="000000"/>
        </w:rPr>
      </w:pPr>
      <w:r>
        <w:rPr>
          <w:bCs/>
          <w:color w:val="000000"/>
        </w:rPr>
        <w:t>osvětlovacích otvorů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konstrukce stávajícího střešního žlabu – 2x</w:t>
      </w:r>
    </w:p>
    <w:p>
      <w:pPr>
        <w:pStyle w:val="Normal"/>
        <w:numPr>
          <w:ilvl w:val="0"/>
          <w:numId w:val="5"/>
        </w:numPr>
        <w:jc w:val="both"/>
        <w:rPr>
          <w:bCs/>
          <w:color w:val="000000"/>
        </w:rPr>
      </w:pPr>
      <w:r>
        <w:rPr>
          <w:bCs/>
          <w:color w:val="000000"/>
        </w:rPr>
        <w:t>vybourat otvor 800/1250, včetně otvoru pro osazení překladu 1200/200 do stěny tl. 375mm – 4x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Odvoz stavební suti je uvažován do vzdálenosti 20km – skládka Litenčice, odvoz odpadu do vzdálenosti 11km – skládka Nětči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é konstrukce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Heading4"/>
        <w:rPr/>
      </w:pPr>
      <w:r>
        <w:rPr/>
        <w:t>Základové konstrukce, instalační kanály, šachty, ochrana proti zemní vlhkosti a radonu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Normal"/>
        <w:ind w:firstLine="708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4"/>
        <w:rPr/>
      </w:pPr>
      <w:r>
        <w:rPr/>
        <w:t>Nosné stěny nadzemní konstrukce, obvodový plášť, výplně otvorů, vnější povrchové úpravy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o otvorů 800/1250 v nosných stěnách obvodového pláště se osadí ze strany exteriéru protidešťové průmyslové žaluzie PŽA-P 800x1250 TPJ 18-12-86 a ze strany interiéru regulační klapka (regulace manuálně) RK 800/1250 TPJ 18-12-82.</w:t>
      </w:r>
    </w:p>
    <w:p>
      <w:pPr>
        <w:pStyle w:val="TextBodyIndent"/>
        <w:rPr/>
      </w:pPr>
      <w:r>
        <w:rPr/>
        <w:t>Ostění, nadpraží i parapet otvorů upravit vápennou omítkou štukovou a ze strany interiéru provést malby bílé na bázi PVAc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  <w:t xml:space="preserve">Obvodový plášť (zděný) bude v cca 20% plochy opatřen novým omítkovým systémem (vápenocementovým). </w:t>
      </w:r>
    </w:p>
    <w:p>
      <w:pPr>
        <w:pStyle w:val="TextBodyIndent"/>
        <w:rPr/>
      </w:pPr>
      <w:r>
        <w:rPr/>
        <w:t>Stávající omítky budou očištěny. Povrchová úprava bude po úroveň +0,150 z mozaikové omítky Bauxit, barva 03. Od úrovně +0,150 bude povrch opatřen nátěrem Baumit Granolan odstín Ocean 3229 (1x penetrace – barva ředěná 20% vody + 1x nátěr barvou neředěnou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Montovaná část obvodového pláště bude opláštěna sendvičovými kompletizovanými panely Kingspan s minerálním jádrem, typ KS 1000 FR, tl.60mm – barva RAL 5010 Enzianblau na podélných fasádách, odstín RAL 7035 Lichtgrau na severní štítové fasádě – řešeno v samostatné části projektu Kovové výrobk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Jižní fasáda – doplnění otvoru po vybouraných vratech zdivem z bloků Ytong Jumbo P4-500, tl. 250mm. V části po vybouraném trapézovém plechu (nad +5,700) bude obvodový plášť doplněn zdivem z bloků Ytong Jumbo P4-500, tl. 250mm. V polovině výšky zdiva se provede ztužující věnec z věncovky Ytong P4-500, izolace Nobasil tl.50mm a železobetonového věnce vyztuženého v rozích profilem R12 a třmínky z profilu R6 po 330mm. </w:t>
      </w:r>
    </w:p>
    <w:p>
      <w:pPr>
        <w:pStyle w:val="TextBodyIndent"/>
        <w:rPr/>
      </w:pPr>
      <w:r>
        <w:rPr/>
        <w:t>Do spár mezi bloky Ytong vložit (do každé třetí ložné spáry) armovací ocelový profil Kari drát ø W8mm (do vyškrábnuté drážky v ložné spáře), ukotvený do ocelových profilů štítu po 6,0m).  Pod vrcholem oblouku stěny vždy poslední ložnou spáru vyztužit dvěmi dráty ø W8mm – respektovat vždy poslední spáru pod tvarově upravenými vrchními bloky stěny.</w:t>
      </w:r>
    </w:p>
    <w:p>
      <w:pPr>
        <w:pStyle w:val="TextBodyIndent"/>
        <w:rPr/>
      </w:pPr>
      <w:r>
        <w:rPr/>
        <w:t>Na podélných fasádách bude do pláště osazena stěna ze skleněných tvarovek Profilit v hliníkovém rámu – řešeno v samostatné části projektu Kovové výrobky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360" w:hanging="0"/>
        <w:rPr/>
      </w:pPr>
      <w:r>
        <w:rPr/>
        <w:t>Výplně otvorů: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okna dřevěná zdvojená </w:t>
        <w:tab/>
        <w:t>– odstranit starý nátěr – 100% oken</w:t>
      </w:r>
    </w:p>
    <w:p>
      <w:pPr>
        <w:pStyle w:val="TextBodyIndent"/>
        <w:ind w:left="3545" w:hanging="0"/>
        <w:rPr/>
      </w:pPr>
      <w:r>
        <w:rPr/>
        <w:t>- doplnit kování, zasklít – 5ks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 xml:space="preserve">- nový nátěrový systém: 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napustit Luxolem Extra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základ</w:t>
      </w:r>
    </w:p>
    <w:p>
      <w:pPr>
        <w:pStyle w:val="TextBodyIndent"/>
        <w:ind w:left="360" w:firstLine="349"/>
        <w:rPr/>
      </w:pPr>
      <w:r>
        <w:rPr/>
        <w:tab/>
        <w:tab/>
        <w:tab/>
        <w:tab/>
        <w:tab/>
        <w:t>-2x nátěr Oknol pololesklý, tmavě hnědý 2881</w:t>
      </w:r>
    </w:p>
    <w:p>
      <w:pPr>
        <w:pStyle w:val="TextBodyIndent"/>
        <w:ind w:hanging="0"/>
        <w:rPr/>
      </w:pPr>
      <w:r>
        <w:rPr/>
        <w:tab/>
        <w:tab/>
        <w:tab/>
        <w:tab/>
        <w:tab/>
        <w:t>- mříže ocelové nátřít – tmavě hnědá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 xml:space="preserve">stávající kovová vrata (3650/3700-3ks) odstranit stávající nátěr, opatřit novým nátěrem – </w:t>
      </w:r>
    </w:p>
    <w:p>
      <w:pPr>
        <w:pStyle w:val="TextBodyIndent"/>
        <w:ind w:firstLine="709"/>
        <w:rPr/>
      </w:pPr>
      <w:r>
        <w:rPr/>
        <w:t>barva modrá RAL 5010</w:t>
      </w:r>
    </w:p>
    <w:p>
      <w:pPr>
        <w:pStyle w:val="TextBodyIndent"/>
        <w:ind w:left="709" w:hanging="409"/>
        <w:rPr/>
      </w:pPr>
      <w:r>
        <w:rPr/>
        <w:t>-</w:t>
        <w:tab/>
        <w:t>stávající prosklené hliníkové dveře (3,75/3,3m-2ks, 3,75/3,7m-1ks) – odstranit stávající nátěr ocelových ploch a opatřit novým nátěrem – barva modrá RAL 5010</w:t>
      </w:r>
    </w:p>
    <w:p>
      <w:pPr>
        <w:pStyle w:val="TextBodyIndent"/>
        <w:ind w:hanging="0"/>
        <w:rPr/>
      </w:pPr>
      <w:r>
        <w:rPr/>
        <w:t xml:space="preserve">     </w:t>
      </w:r>
      <w:r>
        <w:rPr/>
        <w:t>-</w:t>
        <w:tab/>
        <w:t>protidešťové žaluzie a regulační klapky – viz výše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Pro rekonstrukci obvodového pláště je uvažováno lešení okolo objektu na výšku obvodového pláště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Střechy</w:t>
      </w:r>
    </w:p>
    <w:p>
      <w:pPr>
        <w:pStyle w:val="TextBodyIndent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TextBodyIndent"/>
        <w:rPr/>
      </w:pPr>
      <w:r>
        <w:rPr>
          <w:color w:val="000000"/>
        </w:rPr>
        <w:t xml:space="preserve">Po odstranění stávajících vrstev střešního pláště, dřevěné konstrukce vrcholového světlíku a oplechování se provede nátěr stávající ocelové konstrukce a položení nosné vrstvy střešního pláště z trapézových plechů - </w:t>
      </w:r>
      <w:r>
        <w:rPr/>
        <w:t>řešeno v samostatné části projektu Ocelové konstrukce a Kovové výrobky. Hromosvod bude při bourání demontován a po provedení nových konstrukcí opět namontován v původním rozsahu.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</w:rPr>
        <w:t xml:space="preserve">Spádování střechy je zachováno původní, střešní vtoky budou osazeny na původní místa. V nejvyšším místě střechy bude provedena nová ocelová konstrukce vrcholového světlíku </w:t>
      </w:r>
      <w:r>
        <w:rPr>
          <w:color w:val="000000"/>
          <w:sz w:val="24"/>
        </w:rPr>
        <w:t xml:space="preserve">- </w:t>
      </w:r>
      <w:r>
        <w:rPr>
          <w:b w:val="false"/>
          <w:sz w:val="24"/>
          <w:szCs w:val="24"/>
        </w:rPr>
        <w:t>řešeno v samostatné části projektu Ocelové konstrukce a Kovové výrobky, do kterého bude osazeno celkem 128ks protidešťových žaluzií PŽA-P 1000x800 TPJ 18-12-86.</w:t>
      </w:r>
    </w:p>
    <w:p>
      <w:pPr>
        <w:pStyle w:val="Normal"/>
        <w:rPr/>
      </w:pPr>
      <w:r>
        <w:rPr/>
        <w:t xml:space="preserve">Do arkýřů budou osazeny nové výplně osvětlovacích otvorů – copilit </w:t>
      </w:r>
      <w:r>
        <w:rPr>
          <w:color w:val="000000"/>
        </w:rPr>
        <w:t xml:space="preserve">- </w:t>
      </w:r>
      <w:r>
        <w:rPr/>
        <w:t>řešeno v samostatné části projektu Kovové výrobky.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1 </w:t>
      </w:r>
      <w:r>
        <w:rPr>
          <w:b w:val="false"/>
          <w:color w:val="000000"/>
          <w:sz w:val="24"/>
        </w:rPr>
        <w:t>– pro spád střechy vět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50 Solo, tl.5,2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2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Special Dekor, tl.4,0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Normal"/>
        <w:rPr/>
      </w:pPr>
      <w:r>
        <w:rPr/>
      </w:r>
    </w:p>
    <w:p>
      <w:pPr>
        <w:pStyle w:val="Heading2"/>
        <w:rPr>
          <w:color w:val="000000"/>
          <w:sz w:val="24"/>
        </w:rPr>
      </w:pPr>
      <w:r>
        <w:rPr>
          <w:color w:val="000000"/>
          <w:sz w:val="24"/>
        </w:rPr>
        <w:t xml:space="preserve">Střešní plášť S3 </w:t>
      </w:r>
      <w:r>
        <w:rPr>
          <w:b w:val="false"/>
          <w:color w:val="000000"/>
          <w:sz w:val="24"/>
        </w:rPr>
        <w:t>– pro spád střechy menší jak 3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/>
        <w:t>Elastek 40 Firestop, tl.4,4mm, natavit</w:t>
      </w:r>
    </w:p>
    <w:p>
      <w:pPr>
        <w:pStyle w:val="Normal"/>
        <w:numPr>
          <w:ilvl w:val="0"/>
          <w:numId w:val="5"/>
        </w:numPr>
        <w:rPr/>
      </w:pPr>
      <w:r>
        <w:rPr/>
        <w:t>Sklobit 40Mineral, tl. 4mm, mechanicky kotvený do trapézového plechu</w:t>
      </w:r>
    </w:p>
    <w:p>
      <w:pPr>
        <w:pStyle w:val="Normal"/>
        <w:numPr>
          <w:ilvl w:val="0"/>
          <w:numId w:val="5"/>
        </w:numPr>
        <w:rPr/>
      </w:pPr>
      <w:r>
        <w:rPr/>
        <w:t>rohož Orsil S5, tl. 50mm</w:t>
      </w:r>
    </w:p>
    <w:p>
      <w:pPr>
        <w:pStyle w:val="Normal"/>
        <w:numPr>
          <w:ilvl w:val="0"/>
          <w:numId w:val="5"/>
        </w:numPr>
        <w:rPr/>
      </w:pPr>
      <w:r>
        <w:rPr/>
        <w:t>Sklobit 40Mineral (pás typu G200 S40), tl. 4mm, natavit na plech</w:t>
      </w:r>
    </w:p>
    <w:p>
      <w:pPr>
        <w:pStyle w:val="Normal"/>
        <w:numPr>
          <w:ilvl w:val="0"/>
          <w:numId w:val="5"/>
        </w:numPr>
        <w:rPr/>
      </w:pPr>
      <w:r>
        <w:rPr/>
        <w:t>trapézový plech – viz část Kovové výrobky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Na místa původních střešních vtoků budou osazeny vtoky nové ve skladbě:</w:t>
      </w:r>
    </w:p>
    <w:p>
      <w:pPr>
        <w:pStyle w:val="TextBodyIndent"/>
        <w:numPr>
          <w:ilvl w:val="0"/>
          <w:numId w:val="5"/>
        </w:numPr>
        <w:rPr/>
      </w:pPr>
      <w:r>
        <w:rPr/>
        <w:t>střešní vpusť Gullydek DN 110 (s vyhříváním)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nástavec – materiál PUR</w:t>
      </w:r>
    </w:p>
    <w:p>
      <w:pPr>
        <w:pStyle w:val="TextBodyIndent"/>
        <w:numPr>
          <w:ilvl w:val="0"/>
          <w:numId w:val="5"/>
        </w:numPr>
        <w:rPr/>
      </w:pPr>
      <w:r>
        <w:rPr/>
        <w:t>vtoková mřížka – materiál PVC-U</w:t>
      </w:r>
    </w:p>
    <w:p>
      <w:pPr>
        <w:pStyle w:val="TextBodyIndent"/>
        <w:numPr>
          <w:ilvl w:val="0"/>
          <w:numId w:val="5"/>
        </w:numPr>
        <w:rPr/>
      </w:pPr>
      <w:r>
        <w:rPr/>
        <w:t>integrovaný přířez hydroizolaci 400x400mm (asf. pás)</w:t>
      </w:r>
    </w:p>
    <w:p>
      <w:pPr>
        <w:pStyle w:val="TextBodyIndent"/>
        <w:ind w:hanging="0"/>
        <w:rPr/>
      </w:pPr>
      <w:r>
        <w:rPr/>
        <w:t>Poznámka:</w:t>
      </w:r>
    </w:p>
    <w:p>
      <w:pPr>
        <w:pStyle w:val="TextBodyIndent"/>
        <w:ind w:hanging="0"/>
        <w:rPr/>
      </w:pPr>
      <w:r>
        <w:rPr/>
        <w:t>Je zvolena varianta střešní vpusti s vyhříváním, protože hrozí zamrznutí srážkové vody v prostoru vpusti. Část elektroinstalace není předmětem řešení tohoto projektu, proto je třeba počítat s nutností připojení vpustí (celkem 12ks) na zdroj NN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Oplechování provést z ocelových, žárově pozinkovaných plechů s povrchem z polyesterových ochraných laků, tloušťka plechu 0,6mm, barva RAL 5010 Enzianblau. Výpis klempířských prvků viz v.č. XM3/S01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Bednění boků arkýřů (nástaveb) pro horní osvětlovací otvory a lemování horních okrajů štítových stěn (v=750mm) se provede z borovicových prken tl. 24mm, s šířkou běli nad 20mm. Prkna budou upevněna hřeby do nosných fošen (hranolků) z borovicového dřeva 40/120, upevněných na ocelovou konstrukci střechy.</w:t>
      </w:r>
    </w:p>
    <w:p>
      <w:pPr>
        <w:pStyle w:val="TextBodyIndent"/>
        <w:ind w:hanging="0"/>
        <w:rPr/>
      </w:pPr>
      <w:r>
        <w:rPr/>
        <w:t>Střešní plášť u podokapních žlabů nad horními osvětlovacími otvory bude ukončen borovicovým hranolkem 50/100 vloženým mezi parozábranu a krytin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Všechno řezivo bude ochráněno prostředkem Biochemit Forte tlakovou impregnací nebo jiným odpovídajícím způsobem pro 4. třídu ohrožení dřeva a expozici dřeva trvale v exteriér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Přístup na střechu ze střechy stávajícího severního přístavku zimního stadionu.</w:t>
      </w:r>
    </w:p>
    <w:p>
      <w:pPr>
        <w:pStyle w:val="TextBodyIndent"/>
        <w:ind w:hanging="0"/>
        <w:rPr/>
      </w:pPr>
      <w:r>
        <w:rPr/>
      </w:r>
    </w:p>
    <w:p>
      <w:pPr>
        <w:pStyle w:val="Zkladntext2"/>
        <w:rPr/>
      </w:pPr>
      <w:r>
        <w:rPr/>
        <w:t>Pro rekonstrukci střešního pláště je uvažováno prostorové lešení uvnitř zimního stadionu, s výškou pod střešní plášť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dělící konstrukce, podlahy</w:t>
      </w:r>
    </w:p>
    <w:p>
      <w:pPr>
        <w:pStyle w:val="Normal"/>
        <w:jc w:val="both"/>
        <w:rPr/>
      </w:pPr>
      <w:r>
        <w:rPr/>
        <w:t>Zůstávajíc beze změn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Heading4"/>
        <w:rPr/>
      </w:pPr>
      <w:r>
        <w:rPr/>
        <w:t>Vnitřní povrchové úpravy</w:t>
      </w:r>
    </w:p>
    <w:p>
      <w:pPr>
        <w:pStyle w:val="TextBodyIndent"/>
        <w:rPr/>
      </w:pPr>
      <w:r>
        <w:rPr/>
        <w:t>Ostění, nadpraží i parapet otvorů pro větrání (osazené žaluzie a klapky) upravit vápennou omítkou štukovou a ze strany interiéru provést malby bílé na bázi PVAc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rPr/>
      </w:pPr>
      <w:r>
        <w:rPr>
          <w:u w:val="single"/>
        </w:rPr>
        <w:t xml:space="preserve">Nátěry kovových výrobků </w:t>
      </w:r>
    </w:p>
    <w:p>
      <w:pPr>
        <w:pStyle w:val="TextBodyIndent"/>
        <w:rPr/>
      </w:pPr>
      <w:r>
        <w:rPr/>
        <w:t>Vnitřní kovové výrobky a ocelové konstrukce budou opatřeny nátěrovým systémem – viz. část ocelové konstrukce a kovové výrobk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  <w:t>Ve Zlíně 29.2.2008</w:t>
      </w:r>
    </w:p>
    <w:p>
      <w:pPr>
        <w:pStyle w:val="Normal"/>
        <w:ind w:left="1440" w:firstLine="720"/>
        <w:jc w:val="both"/>
        <w:rPr>
          <w:color w:val="FF0000"/>
        </w:rPr>
      </w:pPr>
      <w:r>
        <w:rPr>
          <w:color w:val="FF0000"/>
        </w:rPr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3pt;height:51.3pt" filled="f" o:ole="">
            <v:imagedata r:id="rId3" o:title=""/>
          </v:shape>
          <o:OLEObject Type="Embed" ProgID="" ShapeID="ole_rId2" DrawAspect="Content" ObjectID="_384088651" r:id="rId2"/>
        </w:object>
      </w:r>
    </w:p>
    <w:p>
      <w:pPr>
        <w:pStyle w:val="Heading4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Vypracoval:    Ing. Jaroslav Skovajsa a kol.</w:t>
      </w:r>
    </w:p>
    <w:p>
      <w:pPr>
        <w:pStyle w:val="Normal"/>
        <w:rPr>
          <w:b/>
          <w:b/>
        </w:rPr>
      </w:pPr>
      <w:r>
        <w:rPr/>
        <w:tab/>
        <w:tab/>
      </w:r>
      <w:r>
        <w:rPr/>
        <w:object w:dxaOrig="13200" w:dyaOrig="77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.9pt;height:80.95pt" filled="f" o:ole="">
            <v:imagedata r:id="rId5" o:title=""/>
          </v:shape>
          <o:OLEObject Type="Embed" ProgID="" ShapeID="ole_rId4" DrawAspect="Content" ObjectID="_397574277" r:id="rId4"/>
        </w:object>
      </w:r>
    </w:p>
    <w:p>
      <w:pPr>
        <w:pStyle w:val="Normal"/>
        <w:jc w:val="both"/>
        <w:rPr/>
      </w:pPr>
      <w:r>
        <w:rPr/>
        <w:t>Kontroloval:</w:t>
        <w:tab/>
        <w:t>Ing. Jaroslav Kolda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t>-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S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51:00Z</dcterms:created>
  <dc:creator>Ing.Miroslav Pilař</dc:creator>
  <dc:description/>
  <cp:keywords/>
  <dc:language>en-US</dc:language>
  <cp:lastModifiedBy>Ing. Jaroslav Skovajsa</cp:lastModifiedBy>
  <cp:lastPrinted>2008-02-25T07:38:00Z</cp:lastPrinted>
  <dcterms:modified xsi:type="dcterms:W3CDTF">2008-05-21T08:29:00Z</dcterms:modified>
  <cp:revision>362</cp:revision>
  <dc:subject>Průvodní zpráva DÚŘ</dc:subject>
  <dc:title>VÝPOČETNÍ STŘEDISKO VÁPENKA</dc:title>
</cp:coreProperties>
</file>